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webkit 5.21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Vignesh An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icholas C. Zak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ke Sidor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hael Ficarra. No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thias Schre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nathan Rajavuor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ry Niebu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yandeep Sin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reg Coch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Emil B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nny Fri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andyn Benn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andon Mill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ence Dány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Nicholas C. Zak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tt DuVa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urrentCharac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arijn Haverbeke and others Distributed under an MIT license: http://codemirror.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lt;/title&gt;&lt;/head&gt;&lt;body&gt;content&lt;/body&gt;&lt;/html&gt;"); text = text.arg(QChar::fromLatin1(16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ublic ? "public" : "private"}) { push(@headerFunctions, $endAppleCopyright) if $public; push(@privateHeaderFunctions, $endAppleCopyright) unless $public; inAppleCopyright{$public ? "public" : "private"}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 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bytecodeJSONFile) initASMBytecodeNum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bytecodeJSONFile) bytecodeHFile.write("#ifndef Bytecodes_h\n") bytecodeHFile.write("#define Bytecodes_h\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SourceFiles = &lt;&l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HeaderFiles = &lt;&l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lock).substitute(None, inputFilename=os.path.basename(self._input_file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lock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implContent, $endAppleCopyright); inAppleCopyrigh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headerContent, $endAppleCopyright); inAppleCopyrigh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f (!$inAppleCopyright{$public ? "public" : "private"}) { push(@headerFunctions, $beginAppleCopyrightForHeaderFiles) if $public; push(@privateHeaderFunctions, $beginAppleCopyrightForHeaderFiles) unless $public; inAppleCopyright{$public ? "public" : "private"}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f (!$inAppleCopyright) { push(@implContent, $beginAppleCopyrightForSource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inAppleCopyright{"public"}; push(@privateHeaderFunctions, $endAppleCopyright) if $inAppleCopyright{"priv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inAppleCopyright; push(@headerConten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in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privateHeaderContent, split("\r", $end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implContent, split("\r", $end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headerContent, split("\r", $end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rivateHeaderContentHeader = split("\r", $beginAppleCopyrightForHeaderFiles); else { privateHeaderContentHeader = split("\r", $header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ternalHeaderContent = split("\r", $beginAppleCopyrightForHeaderFiles); else { internalHeaderContent = split("\r", $implementation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mplContentHeader = split("\r", $beginAppleCopyrightForSourceFiles); else { implContentHeader = split("\r", $implementation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mplContentHeader = split("\r", $beginAppleCopyrightForSourceFiles); else { implContentHeader = split("\r", $header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headerContentHeader = split("\r", $beginAppleCopyrightForHeaderFiles); else { headerContentHeader = split("\r", $header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headerContentHeader = split("\r", $beginAppleCopyrightForHeaderFiles); else { headerContentHeader = split("\r", $header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Google Inc." VALUE "OriginalFilename", "libGLESv2.dll" VALUE "PrivateBuild", ANGLE_VERSION_STRING VALUE "ProductName", "ANGLE libGLESv2 Dynamic Link Library" VALUE "ProductVersion", ANGLE_VERSION_STRING VALUE "Comments", "Build Date: " ANGLE_COMMIT_DAT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Google Inc." VALUE "OriginalFilename", "libEGL.dll" VALUE "PrivateBuild", ANGLE_VERSION_STRING VALUE "ProductName", "ANGLE libEGL Dynamic Link Library" VALUE "ProductVersion", ANGLE_VERSION_STRING VALUE "Comments", "Build Date: " ANGLE_COMMIT_DAT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VersionInfoKeys&gt;&lt;VersionInfoKeys Name="LegalTrademarks"&gt;&lt;/VersionInfoKeys&gt;&lt;VersionInfoKeys Name="OriginalFilename"&gt;&lt;/VersionInfoKeys&gt;&lt;VersionInfoKeys Name="ProductName"&gt;&lt;/VersionInfoKeys&gt;&lt;VersionInfoKeys Name="ProductVersion"&gt;1.0.0.0&lt;/VersionInfoKeys&gt;&lt;VersionInfoKeys Name="Comments"&gt;&lt;/VersionInfoKeys&gt;&lt;/VersionInfoKeys&gt;&lt;Debugging&gt;&lt;Debugging Name="DebugSourceDirs"&gt;&lt;/Debugging&gt;&lt;/Debugging&gt;&lt;Parameters&gt;&lt;Parameters Name="RunParams"&gt;&lt;/Parameters&gt;&lt;Parameters Name="Launcher"&gt;&lt;/Parameters&gt;&lt;Parameters Name="UseLauncher"&gt;False&lt;/Parameters&gt;&lt;Parameters Name="DebugCWD"&gt;&lt;/Parameters&gt;&lt;Parameters Name="HostApplication"&gt;&lt;/Parameters&gt;&lt;Parameters Name="RemoteHost"&gt;&lt;/Parameters&gt;&lt;Parameters Name="RemotePath"&gt;&lt;/Parameters&gt;&lt;Parameters Name="RemoteParams"&gt;&lt;/Parameters&gt;&lt;Parameters Name="RemoteLauncher"&gt;&lt;/Parameters&gt;&lt;Parameters Name="UseRemoteLauncher"&gt;False&lt;/Parameters&gt;&lt;Parameters Name="RemoteCWD"&gt;&lt;/Parameters&gt;&lt;Parameters Name="RemoteDebug"&gt;False&lt;/Parameters&gt;&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push(@implContent,"// Functions\n\n"); foreach my $function (@{$interface-&gt;functions}) { next if $function-&gt;{overloadIndex} &amp;&amp; $function-&gt;{overloadIndex} &gt; 1; next if $function-&gt;signature-&gt;extendedAttributes-&gt;{"ForwardDeclareInHeader"}; next if $function-&gt;signature-&gt;extendedAttributes-&gt;{"CustomBinding"}; next if IsJSBuiltin($interface,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push(@headerContent,"// Functions\n\n"); foreach my $function (@{$interface-&gt;functions}) { next if $function-&gt;{overloadIndex} &amp;&amp; $function-&gt;{overloadIndex} &gt; 1; next unless $function-&gt;signature-&gt;extendedAttributes-&gt;{"ForwardDeclareInHeader"} or $function-&gt;signature-&gt;extendedAttributes-&gt;{"CustomBin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push(@headerContent, "\n // Custom functions\n"); foreach my $function (@{$interface-&gt;functions}) { PLATFORM_IOS my $needsAppleCopyright = $function-&gt;signature-&gt;extendedAttributes-&gt;{"AppleCopyright"}; if ($needsAppleCopyright) { if (!$inAppleCopyright) { push(@headerContent, $beginAppleCopyrightForHeader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foreach my $function (@{$interface-&gt;functions}) { next if SkipFunction($function); next if ($function-&gt;signature-&gt;name eq "set" and $interface-&gt;extendedAttributes-&gt;{"TypedArray"}); AddIncludesForType($function-&gt;signature-&gt;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foreach my $function (@{$interface-&gt;functions}) { next if $function-&gt;signature-&gt;extendedAttributes-&gt;{"CustomBinding"}; next if IsJSBuiltin($interface, $function); my $needsAppleCopyright = $function-&gt;signature-&gt;extendedAttributes-&gt;{"AppleCopyright"}; if ($needsAppleCopyright) { if (!$inAppleCopyright) { push(@implContent, $beginAppleCopyrightForSource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blic =&gt; 0, private =&gt; 0); foreach my $function (@{$interface-&gt;functions}) { next if SkipFunction($function); next if ($function-&gt;signature-&gt;name eq "set" and $interface-&gt;extendedAttributes-&gt;{"TypedArray"}); my $functionName = $function-&gt;signature-&gt;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l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my $numberOfParameters = @{$function-&gt;parameters}; my %typesToForwardDeclare = ($function-&gt;signature-&gt;type =&g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my $hasParameters = @{$function-&gt;parameters}; my $raisesExceptions = $function-&gt;signature-&gt;extendedAttributes-&gt;{"Raises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if ($needsAppleCopyright) { if (!$inAppleCopyright) { push(@implContent, $beginAppleCopyrightForHeader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if ($needsAppleCopyright) { if (!$inAppleCopyright) { push(@headerContent, $beginAppleCopyrightForHeader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atrick Spendrin &lt;patrick.spendrin@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Alex Merry &lt;alex.merry@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x Merry &lt;alex.merry@kdem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ix Pol Gonzalez &lt;aleixpo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phen Kelly &lt;stevei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eix Pol Gonzalez &lt;aleixpol@blue-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sanjay@google.com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Alex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 onwards Google Inc. Author: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Query Foundation, Inc.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the repository authors of WebAssembly/polyfill-prototyp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J Holowaychuk &lt;tj@vision-medi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REM Use of this source code is governed by a BSD-style license that can be REM found in the LICENSE file.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e St.Ger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Resig, Jörn Zaefferer Dual licensed under the MIT (MIT-LICENSE.txt) or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5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iel Flesler - aflesler(at)gmail(dot)com | http://flesler.blogspot.com Licensed under BSD (http://www.opensource.org/licenses/bsd-license.php) Date: 5/15/2008 projectDescription Advanced and extensible data dumping for Javascript. version 1.0.0 author Ariel Flesler link {http://flesler.blogspot.com/2008/05/jsdump-pretty-dump-of-any-javascrip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 and The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 copyright) if len(copyrights) &gt; 0: license_block.append("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am B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am Barati &lt;saambarati1@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nstantin Tokarev &lt;annulen@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kolsak Sakshuwong (sukols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l Dutkiewicz aka Emdek &lt;michal@emde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tantin Tokavev &lt;annulen@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tantin Tokarev &lt;annulen@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vin Rousso &lt;dcrousso+webkit@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evin Rousso &lt;dcrousso+webkit@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Marijn Haverbeke &lt;marijnh@gmail.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lt;utatane.tea@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bias Reiss &lt;tobi+webkit@basecod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kolsak Sakshuwong (sukols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opesh Chander (roop@roop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ve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dan Harb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dan Harband (ljhar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de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lectronic Art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vin Rousso &lt;dcrousso+webkit@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y VanWagoner (thetalecraft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y VanWagoner &lt;thetalecraf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kamai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1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av Weiss (yoav@yoav.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av Weiss &lt;yoav@yoav.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ornics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spberry Pi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älvdalens Datakonsult AB, a KDAB Group company, info@kdab.com, author Milian Wolff &lt;milian.wolff@kdab.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rpreet Kaur (k.gurpreet@samsung.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édé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de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hi Aurrahman &lt;diorahman@rockyba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Tao &lt;daniel.t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ble Television Lab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ble Television Laborato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ine Q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Christensen &lt;achristensen@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ueqing Huang &lt;huangxueqing@baid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dorn Quan (quanxunzh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MathJax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addee Tyl &lt;thaddee.ty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okju Kwon (seokju.kwo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torola Mobil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 Holden &lt;jftholde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hias Bynens &lt;mathias@qiwi.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angSeok Oh &lt;shivamid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orato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Eisenberg &lt;andrew@eisenberg.a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Bor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Seville &lt;hi@alexandersevil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enilson Cavalcanti &lt;cavalcanti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basysKom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orvath (zoltan@webkit.org)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ctor Carbune (victor@rosed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y Chang &lt;tony@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ny Network Entertainme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ftAtHo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el Kubo da Costa &lt;rakuc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mathias@qiwi.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lt;mathias@qiwi.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is Kowal &lt;kris.kowal@cix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ji Ishii &lt;kojiis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ost-Wim Boekesteijn &lt;joost-wim@boekesteij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 (rgabor@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arton (dbarton@mathscrib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angSeok Oh &lt;shivamid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ent Fulgham &lt;bfulgham@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idu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pad Borsos &lt;arpad.borso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ikip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eno Albisser &lt;zen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Gansterer &lt;paroga@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dsay Mathieson &lt;lindsay.mathie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eo Yang &lt;leoya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tof Kosztyo &lt;Kosztyo.Kristof@stud.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lt;krisjor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elician Ma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smin Truta &lt;ctru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rl Lob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ian Grinstea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benjamin@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kling@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lt;abarth@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pPr>
      <w:r>
        <w:rPr>
          <w:rFonts w:cs="Arial" w:ascii="Arial" w:hAnsi="Arial"/>
          <w:color w:val="000000"/>
          <w:sz w:val="20"/>
          <w:szCs w:val="20"/>
          <w:shd w:fill="FFFFFF" w:val="clear"/>
        </w:rPr>
        <w:t>Copyright (C) 2010-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r>
      <w:r>
        <w:rPr>
          <w:rFonts w:ascii="Arial" w:hAnsi="Arial" w:cs="Arial"/>
          <w:color w:val="000000"/>
          <w:sz w:val="20"/>
          <w:szCs w:val="20"/>
          <w:shd w:fill="FFFFFF" w:val="clear"/>
        </w:rPr>
        <w:t>　</w:t>
      </w:r>
      <w:r>
        <w:rPr>
          <w:rFonts w:cs="Arial" w:ascii="Arial" w:hAnsi="Arial"/>
          <w:color w:val="000000"/>
          <w:sz w:val="20"/>
          <w:szCs w:val="20"/>
          <w:shd w:fill="FFFFFF" w:val="clear"/>
        </w:rPr>
        <w:t>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Eisele &lt;robert@xarg.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pPr>
      <w:r>
        <w:rPr>
          <w:rFonts w:cs="Arial" w:ascii="Arial" w:hAnsi="Arial"/>
          <w:color w:val="000000"/>
          <w:sz w:val="20"/>
          <w:szCs w:val="20"/>
          <w:shd w:fill="FFFFFF" w:val="clear"/>
        </w:rPr>
        <w:t>Copyright (C)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iji-mobi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zherczeg@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et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zill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lt;jchaffraix@webkit.org&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ha Savolainen (juha.savolainen@weego.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one Hur &lt;joone@kld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lt;abecsi@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Chris Jerdonek (chris.jerdone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lt;micdes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m Nelson &lt;ji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lt;codedre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lt;faw2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Dingle &lt;ada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ision B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Soto &lt;soto@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vbs85@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lt;catfish.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lt;possessedpenguinbo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0,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lt;hmaso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tok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201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3, 201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2010,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2014-2015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Dirk Mueller &lt;mueller@kde.org&gt;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i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lt;lars@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Shier (jshier@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ers Carlsson &lt;andersca@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sandfel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kde@care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macrules.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1, 2015 Apple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 All rights reserved.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1, 2012,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0,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4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1,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2009,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09, 2011,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1,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lt;dbaron@fas.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rus Patel &lt;cyp@fb14.uni-main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6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eng Yuan (www.fengyu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lt;pmk@p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lt;knol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lt;koivist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2001 Lars Knoll &lt;knoll@kde.org&gt; 1999-2001 Antti Koivisto &lt;koivisto@kde.org&gt; 2000-2001 Simon Hausmann &lt;hausmann@kde.org&gt; 2000-2001 Dirk Mueller &lt;mueller@kde.org&gt; 2000 Stefan Schimanski &lt;1Ste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Simon Hausmann &lt;hausmann@kde.org&gt; 2000 Stefan Schimanski &lt;1Stein@gmx.de&gt; 2001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 Modification Hi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 diff --git a/src/libANGLE/Config.cpp b/src/libANGLE/Config.cpp index 1b1fc50..2a68d5b 100644 a/src/libANGLE/Config.cpp b/src/libANGLE/Config.cpp 64,7 +64,7 @@ Config::Config() EGLint ConfigSet::add(const Config &amp;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 diff --git a/src/compiler/preprocessor/Tokenizer.cpp b/src/compiler/preprocessor/Tokenizer.cpp index 75df434..dd9d41a 100644 a/src/compiler/preprocessor/Tokenizer.cpp b/src/compiler/preprocessor/Tokenizer.cpp 6,6 +6,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LENGTH 1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END_YEAR_PATH = File::Spec-&gt;catfile($thisDirectory, 'COPYRIGHT-END-YEAR'); open(COPYRIGHT_END_YEAR_FILE, '&lt;', $COPYRIGHT_END_YEAR_PATH) or die "Unable to open $COPYRIGHT_END_YEAR_PATH: $!"; my $COPYRIGHT_END_YEAR = &lt;COPYRIGHT_END_YEAR_FILE&gt;; close COPYRIGHT_END_YEAR_FILE; chomp($COPYRIGHT_END_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END_YEAR) { print OUTPUT_FILE "#define __COPYRIGHT_YEAR_END_TEXT__ \"$COPYRIGHT_END_YEA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gt;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2 3 | xd + x | -y 6 | | 1 4 | -xd - x | -y 5 | -xd - y | -x 6 | -xd - y | x 7 0 7 | -xd - x | 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primitive &lt;- (this would be triggered by the second add) And optionally, if there is an assignment: convert (d) to primitive &lt;- (this would be triggered by the assigning addi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min/max width of the string (trimmed for white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WHITE_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UPP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XDIGIT) alnum: u_hasBinaryProperty(c, UCHAR_POSIX_ALN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B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LOW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ALPHAB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charType(c)==U_DECIMAL_DIGIT_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Only CompuServe Incorporated is authorized to define, redefine, enhance, alter, modify or change in any way the definition of the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added first. The rightmost node is added first, and the leftmost child is never added, so the vector produced for the example above will be [ c, b ]. Vector&lt;ExpressionNode*, 16&gt; reverseExpressionList; reverseExpressionList.append(m_expr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border/padding, d) have a min-height e) have specified that one of our margins can't collapse using a CSS extension if (logicalHeight() &gt; 0 isTable() || borderAndPaddingLogicalHeight() style().logicalMinHeight().isPositive() style().marginBeforeCollapse() == MSEPARATE || style().marginAfterCollapse() == MSEPARAT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ref(a) | deref(c) deref(c) ", takeLogStr().c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ref(a) | deref(c) ", takeLogStr().c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i64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ifndef U_INT64_MIN The smallest value a 64 bit signed integer can hold @stable ICU 2.8 */ define U_INT64_MIN ((int64_t)(INT64_C(-9223372036854775807)-1)) endif ifndef U_INT64_MAX The largest value a 64 bit signed integer can hold @stable ICU 2.8 */ define U_INT64_MAX ((int64_t)(INT64_C(9223372036854775807))) endif ifndef U_UINT64_MAX The largest value a 64 bit unsigned integer can hold @stable ICU 2.8 */ define U_UINT64_MAX ((uint64_t)(UINT64_C(18446744073709551615)))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 ifndef UINT64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e in a sense free, since to get the transpose of r, we simply can build a column matrix out of the original vector instead of a row matrix. emu-&gt;addEmulatedFunction(EOpOuterProduct, float2, float2, float2x2 webgl_outerProduct_emu(in float2 c, in float2 r)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bove if (c &gt;= 0xF900 &amp;&amp; c &lt; 0xFFF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MASK(u_charTy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IS_SURROG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TF16_NEED_MULTIPLE_U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16_LENGT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allee-save registers are the first things we load (after the return PC), and they are loaded as JSVal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de the performs an OSR exit should not immediately retry OSR entry, since both forms of OSR are expensive. OSR entry is particularly expens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by Harri Porten &lt;porten@kde.org&gt; and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see (A) and (A) gives up in (A) -&gt; (B) -&gt; (C) route. So, (A) will fallback to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fallback to the star link and found [E]. In this sen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be resolved with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attempt to follow the link to (A), but it f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a UErrorCode first test if(U_FAILURE(errorCode)) { return immediately; } so that in a chain of such functions the first one that sets an error code causes the following ones to not perform any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now resolved with [E]'s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already *once-visited*. 4. If we accidentally make (B) resolved, (A) becomes ambiguous. But the correct answer is resol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pends on the *once-visited* node (A) and A) has the fallback system with the star link. In the latter trial, we now assume that (A)'s status is not-found. But, actually, in the former trial, (A)'s status becomes resolved due to the fallback to the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Patrick Ganstere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 mueller@kde.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tefan Schimanski (1Stei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hausman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Gunnstein Lye (gunnstein@netco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Torben Weis (weis@kde.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1</w:t>
          </w:r>
          <w:r>
            <w:rPr/>
            <w:fldChar w:fldCharType="end"/>
          </w:r>
          <w:r>
            <w:rPr/>
            <w:t>, Total</w:t>
          </w:r>
          <w:r>
            <w:rPr/>
            <w:fldChar w:fldCharType="begin"/>
          </w:r>
          <w:r>
            <w:rPr/>
            <w:instrText xml:space="preserve"> NUMPAGES \* ARABIC </w:instrText>
          </w:r>
          <w:r>
            <w:rPr/>
            <w:fldChar w:fldCharType="separate"/>
          </w:r>
          <w:r>
            <w:rPr/>
            <w:t>5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fK3/F+z0bL5OUQsUFUsXidHPhKLzg5iR/YH4Nze5x84MRKcQPigYZcExarE6puDBoCO7hDk
IekNihlwn/m/jO3FpRIReeAJDBcaG6yKAwjP46C775kMzry7HEkzx8PY6939n2MECsP7Ej/t
iSEGaY1YMyBN5ksgc5g1zjWM3stC+8SxPQm9/b5ctUPLnTXFgm3Sp9+Yk4nA6SVlmwJ5nekn
+xJzkvuldVfiLJvetf</vt:lpwstr>
  </property>
  <property fmtid="{D5CDD505-2E9C-101B-9397-08002B2CF9AE}" pid="3" name="_2015_ms_pID_7253431">
    <vt:lpwstr>FZvdQxW5psq3BCM3jKnpup5lMDnVSuzfYGTUlmeJqVQOJfi7UxkPn8
QHIJVnSlpEa8pI7lzzHmT4vdS1OfxRjuBNxPGkQowirLL7+HaazBrtKRwVECwXF07lwSExrU
OtKYzMgd/AY4rcz6y7gAW1A4AKQnG7hQGnZuCoOvkajTxNnOFKgEhK3YJo5tdrWu4jSc8Jn8
FtW3ZK66oaQ5Wm4IaDV6jnkdeWn+IfwsT9X2</vt:lpwstr>
  </property>
  <property fmtid="{D5CDD505-2E9C-101B-9397-08002B2CF9AE}" pid="4" name="_2015_ms_pID_7253431_00">
    <vt:lpwstr>_2015_ms_pID_7253431</vt:lpwstr>
  </property>
  <property fmtid="{D5CDD505-2E9C-101B-9397-08002B2CF9AE}" pid="5" name="_2015_ms_pID_7253432">
    <vt:lpwstr>yMtfZgQDb5dteF8eKJgA/TJbrPDzU2kSWrPj
O5PomB1Cmh2VrdAmEVoKeU1DvRVcx3MSiuYpWdVd9BIlEyz3a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